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192447014"/>
      <w:bookmarkStart w:id="1" w:name="__Fieldmark__0_319244701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о изобретение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 xml:space="preserve">при содействии Центра трансфера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color w:val="FF0000"/>
        </w:rPr>
        <w:t>(название изобретения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192447014"/>
      <w:bookmarkStart w:id="3" w:name="__Fieldmark__1_3192447014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тентный поиск выполнен в полном объеме. Технических решений, порочащих новизну изобретения, не выявлено </w:t>
      </w:r>
      <w:r>
        <w:rPr>
          <w:rStyle w:val="Blk"/>
          <w:sz w:val="24"/>
          <w:szCs w:val="24"/>
        </w:rPr>
        <w:t>(ст. 1350 ГК РФ).</w:t>
      </w:r>
      <w:r>
        <w:rPr>
          <w:sz w:val="24"/>
          <w:szCs w:val="24"/>
        </w:rPr>
        <w:t xml:space="preserve">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течение полугода публикаций, раскрывающих сущность изобретения, опубликовано не было.                                                                 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/>
      </w:pPr>
      <w:r>
        <w:rPr>
          <w:rStyle w:val="Blk"/>
          <w:sz w:val="24"/>
          <w:szCs w:val="24"/>
        </w:rPr>
        <w:t xml:space="preserve">Изобретение имеет изобретательский уровень, т.е.  для специалиста оно явным образом не следует из уровня техники* (ст. 1350 ГК РФ), </w:t>
      </w:r>
      <w:r>
        <w:rPr>
          <w:rStyle w:val="Blk"/>
          <w:color w:val="FF0000"/>
          <w:sz w:val="24"/>
          <w:szCs w:val="24"/>
        </w:rPr>
        <w:t>т.е. не</w:t>
      </w:r>
      <w:r>
        <w:rPr>
          <w:color w:val="FF0000"/>
          <w:sz w:val="24"/>
          <w:szCs w:val="24"/>
        </w:rPr>
        <w:t xml:space="preserve"> создано путем объединения, изменения или совместного использования сведений, содержащихся в уровне техники, и/или общих знаний специалиста.</w:t>
      </w:r>
      <w:r>
        <w:rPr>
          <w:sz w:val="24"/>
          <w:szCs w:val="24"/>
        </w:rPr>
        <w:t xml:space="preserve">                            ________________/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3-10-27T09:41:00Z</dcterms:modified>
  <cp:revision>35</cp:revision>
  <dc:subject/>
  <dc:title>Первому проректору по научной</dc:title>
</cp:coreProperties>
</file>